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: МАС </w:t>
            </w:r>
            <w:r>
              <w:rPr>
                <w:bCs/>
                <w:lang w:val="sr-C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Педагошка пракса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Cs/>
                <w:lang w:val="sr-CS"/>
              </w:rPr>
              <w:t>Зоран Дим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3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Уписан I семестар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Циљ </w:t>
            </w:r>
            <w:r>
              <w:rPr>
                <w:lang w:val="sr-Latn-RS"/>
              </w:rPr>
              <w:t xml:space="preserve">ovog </w:t>
            </w:r>
            <w:r>
              <w:rPr>
                <w:lang w:val="ru-RU"/>
              </w:rPr>
              <w:t xml:space="preserve">предмета је </w:t>
            </w:r>
            <w:r>
              <w:rPr>
                <w:lang w:val="sr-RS"/>
              </w:rPr>
              <w:t xml:space="preserve">да – кроз праксу и теоријско-методолошко предзнање неопходно за њену анализу – </w:t>
            </w:r>
            <w:r>
              <w:rPr>
                <w:lang w:val="ru-RU"/>
              </w:rPr>
              <w:t xml:space="preserve">детаљније упозна студенте са разликама и специфичностима наставе сваког од предмета који се баве филозофском проблематиком, попут </w:t>
            </w:r>
            <w:r>
              <w:rPr>
                <w:i/>
                <w:lang w:val="ru-RU"/>
              </w:rPr>
              <w:t>Логике, Филозофије, Медицинске етике, Грађанског васпитања</w:t>
            </w:r>
            <w:r>
              <w:rPr>
                <w:lang w:val="ru-RU"/>
              </w:rPr>
              <w:t xml:space="preserve">. Такође, циљ овог предмета је да упозна студенте са принципима квалитетног вођења часа и сходно томе техникама успостављања дисциплине и изазивања веће заинтересованости ученика за наставни садржај. 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ru-RU"/>
              </w:rPr>
              <w:t>- студент је способан да анализира и упоређује специфичности и структуру образовно-васпитних циљева сваког од филозофских предмета заступљених у нашем образовном систем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студент је способан да анализира, процењује, вреднује и аргументовано брани свој вредносни суд о конкретном часу којем је присуствовао, адекватности метода, врсте рада, наставних средстава... коришћених на њем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студент анализира и вреднује предности и мане различитих могућих приступа у настави конкретних наставних јединица из оквира филозофских предмет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ru-RU"/>
              </w:rPr>
              <w:t>- студент је способан да креира методичку припрему за одређену наставну јединицу датог филозофског предмета и аргументима подупре свој избор конкретних метода, наставних средстава, типа рада, одабира задатака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 xml:space="preserve">Садржај предмета </w:t>
            </w:r>
            <w:r>
              <w:rPr>
                <w:i/>
                <w:lang w:val="sr-RS"/>
              </w:rPr>
              <w:t>Педагошка пракса 1</w:t>
            </w:r>
            <w:r>
              <w:rPr>
                <w:lang w:val="sr-RS"/>
              </w:rPr>
              <w:t xml:space="preserve"> односи се на усавршавање теоријско-методолошких аспеката сваког од филозофских предмета заступљених у нашем образовном систему. Реализација садржаја у овом домену подразумева начелно упознавање са различитим аспектима приступа настави у свакој од филозофских дисциплина и теоријско-методолошка обученост студената за анализу праксе коју упоредо стичу у школи. У ту сврху садржај ће обухватити и вежбања везана за увиђање техничких и садржинских особености сваког од филозофских предмета – која ће студентима послужити као добра основа за анализу дешавања на часу, резултата примене разних наставних метода за разлочите предмете и различите наставне јединице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ru-RU"/>
              </w:rPr>
            </w:pPr>
            <w:r>
              <w:rPr>
                <w:lang w:val="sr-RS"/>
              </w:rPr>
              <w:t>Такође, овај предмет садржи и теоријску обраду начина за успостављање дисциплине, као и теоријску обраду различитих наставних техника којима је циљ изазивање веће заинтересованости за наставни садржај – коју ће студенти такође моћи да „проведу“ кроз запажања о пракси коју стичу у школи. Садржај овог предмета подразумева и континуирану комуникацију са наставницима у школи и педагошко-психолошком службом о предностима и недостацима сваког од теоријских предложака у односу на специфичну ситуацију у којој се реализује настава.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lang w:val="sr-CS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оспитовање студената, консултације, самостални рад студената, анализа документације, вођење дневника праксе, усмени извештај о пракси, анализа писаних извешта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ент након обављене праксе предаје дневник праксе уз који прилаже потврду о обављеној пракси коју потписује стручни сарадник, педагог и директор школе у  којој је студент обавио праксу. Оцена се изводи на основу учешћа на консултацијама, приложеног дневника праксе и на основу разговора о дневнику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нсултативни рад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Дневник пракс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Latn-RS"/>
              </w:rPr>
              <w:t>3</w:t>
            </w:r>
            <w:r>
              <w:rPr>
                <w:iCs/>
                <w:lang w:val="sr-C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Реализација пракс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5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type w:val="nextPage"/>
      <w:pgSz w:w="11906" w:h="16838"/>
      <w:pgMar w:left="426" w:right="283" w:gutter="0" w:header="113" w:top="226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3:48:00Z</dcterms:created>
  <dc:creator>Dima</dc:creator>
  <dc:description/>
  <cp:keywords/>
  <dc:language>en-US</dc:language>
  <cp:lastModifiedBy>Jarvis</cp:lastModifiedBy>
  <cp:lastPrinted>2008-06-10T13:57:00Z</cp:lastPrinted>
  <dcterms:modified xsi:type="dcterms:W3CDTF">2020-09-16T23:06:00Z</dcterms:modified>
  <cp:revision>5</cp:revision>
  <dc:subject/>
  <dc:title/>
</cp:coreProperties>
</file>